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9028844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2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174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 – служебно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МВД России «Унечский» за 2015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Тагунца М.И. «О результатах оперативно-служебной деятельности служб и подразделений МО МВД России «Унечский»  за 2015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5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1. в целях выявления и устранения причин и условий, способствующих  повторному </w:t>
      </w:r>
      <w:r>
        <w:rPr>
          <w:bCs/>
          <w:sz w:val="28"/>
          <w:szCs w:val="28"/>
          <w:shd w:fill="FFFFFF" w:val="clear"/>
        </w:rPr>
        <w:t>совершению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еступлений,</w:t>
      </w:r>
      <w:r>
        <w:rPr>
          <w:sz w:val="28"/>
          <w:szCs w:val="28"/>
        </w:rPr>
        <w:t xml:space="preserve"> усилить контроль за индивидуально — профилактической работой с лицами, состоящими на учетах в МО МВД России «Унечский»;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продолжать осуществление комплекса мероприятий, направленных на предупреждение и пресечение фактов терроризма и экстремизм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</w:t>
      </w:r>
      <w:r>
        <w:rPr>
          <w:szCs w:val="28"/>
        </w:rPr>
        <w:t xml:space="preserve"> </w:t>
      </w:r>
      <w:r>
        <w:rPr>
          <w:sz w:val="28"/>
          <w:szCs w:val="28"/>
        </w:rPr>
        <w:t>активизировать работу по выявлению фактов незаконного оборота алкогольной продукции на территории Мглинского района, а также фактов реализации контрафактной алкогольной продукци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2.4. принять меры по стабилизации дорожно-транспортной обстановки в районе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17 годы)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 создавать условия для деятельности народных дружин на территории Мглинского городского поселения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екомендовать главам администраций сельских поселений Мглинского  района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проводить работу по оказанию содействия полиции и укреплению взаимодействия органов местного самоуправления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активно принимать участие в разъяснительной работе с гражданами по недопущению совершения преступлений и административных правонарушений, а также привлекать общественность к оказанию посильной помощи правоохранительным органам при проведении МО МВД России «Унечский» специальных профилактических мероприятий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 оказывать поддержку гражданам и их объединениям, участвующим в охране общественного порядка, создавать условия для деятельности народных дружин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56:00Z</dcterms:created>
  <dc:creator>rip</dc:creator>
  <dc:description/>
  <cp:keywords/>
  <dc:language>en-US</dc:language>
  <cp:lastModifiedBy>Admin</cp:lastModifiedBy>
  <cp:lastPrinted>2016-02-19T09:26:00Z</cp:lastPrinted>
  <dcterms:modified xsi:type="dcterms:W3CDTF">2016-02-19T05:30:00Z</dcterms:modified>
  <cp:revision>20</cp:revision>
  <dc:subject/>
  <dc:title> </dc:title>
</cp:coreProperties>
</file>